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textAlignment w:val="baseline"/>
        <w:rPr>
          <w:color w:val="000000"/>
          <w:sz w:val="21"/>
          <w:szCs w:val="21"/>
          <w:lang w:val="en-US"/>
        </w:rPr>
      </w:pPr>
      <w:r>
        <w:rPr/>
        <w:drawing>
          <wp:inline distT="0" distB="0" distL="0" distR="0">
            <wp:extent cx="9906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3" r="-3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textAlignment w:val="baseline"/>
        <w:rPr>
          <w:rFonts w:ascii="inherit;Times New Roman" w:hAnsi="inherit;Times New Roman" w:cs="inherit;Times New Roman"/>
          <w:color w:val="000000"/>
          <w:sz w:val="21"/>
          <w:szCs w:val="21"/>
        </w:rPr>
      </w:pPr>
      <w:r>
        <w:rPr>
          <w:rFonts w:cs="inherit;Times New Roman" w:ascii="inherit;Times New Roman" w:hAnsi="inherit;Times New Roman"/>
          <w:color w:val="000000"/>
          <w:sz w:val="21"/>
          <w:szCs w:val="21"/>
        </w:rPr>
        <w:t>Выписка из протокола заседания правления ОАО "РЖД" № 52 от 15 октября 2019 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официального опубликования: 18.10.2019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та вступления в силу: 01.10.2019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</w:rPr>
        <w:t>Об изменении уровня железнодорожных тарифов на экспортные перевозки энергетического угля (коды ЕТСНГ 16102, 16103, 16105-16112, 16117-16125) со станций Кемеровской области в направлении припортовых станций Октябрьской, Северной и Калининградской железных дорог в рамках ценовых пределов</w:t>
      </w:r>
    </w:p>
    <w:p>
      <w:pPr>
        <w:pStyle w:val="Style13"/>
        <w:spacing w:before="0" w:after="240"/>
        <w:textAlignment w:val="baseline"/>
        <w:rPr/>
      </w:pPr>
      <w:r>
        <w:rPr>
          <w:rFonts w:cs="Verdana" w:ascii="Verdana" w:hAnsi="Verdana"/>
          <w:color w:val="000000"/>
          <w:sz w:val="18"/>
          <w:szCs w:val="18"/>
        </w:rPr>
        <w:t>1. Установить в соответствии с приказом ФСТ России от 21 декабря 2012 г. № 423-т/3 "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" со всеми изменениями и дополнениями, утвержденными в установленном порядке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 со всеми изменениями и дополнениями, утвержденными в установленном порядке, понижающий коэффициент 0,9259 к действующим тарифам раздела 2 Прейскуранта № 10-01 "Тарифы на перевозки грузов и услуги инфраструктуры, выполняемые российскими железными дорогами", утвержденного постановлением ФЭК России от 17 июня 2003 г. № 47-т/5 (зарегистрированного Минюстом России 9 июля 2003 г., регистрационный номер 4882) со всеми изменениями и дополнениями, утвержденными в установленном порядке, на экспортные перевозки энергетического угля (коды ЕТСНГ 16102, 16103, 16105–16112, 16117–16125) в собственных (арендованных) вагонах со станций Кемеровской области в направлении припортовых станций Октябрьской, Северной и Калининградской железных доро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казанный понижающий коэффициент действует при условии выполнения гарантированного объема перевозок энергетического угля (коды ЕТСНГ 16102, 16103, 16105–16112, 16117–16125) в собственных (арендованных) вагонах со станций Кемеровской области в направлении припортовых станций Октябрьской, Северной и Калининградской железных дорог в 4 квартале 2019 года в размере не менее 15,9 млн тонн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Коэффициент вступает в силу в установленном порядке и действует по 31 декабря 2019 г.</w:t>
      </w:r>
    </w:p>
    <w:p>
      <w:pPr>
        <w:pStyle w:val="Style13"/>
        <w:spacing w:before="0" w:after="240"/>
        <w:textAlignment w:val="baselin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Выполнение гарантированного объема перевозок должно быть закреплено договорными обязательствами с ОАО "РЖД". При заключении договора правоотношения сторон возникают с 1 октября 2019 г. 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Btniemid">
    <w:name w:val="btn-ie-mi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8:38:00Z</dcterms:created>
  <dc:creator>Sema</dc:creator>
  <dc:description/>
  <cp:keywords/>
  <dc:language>en-US</dc:language>
  <cp:lastModifiedBy>Sema</cp:lastModifiedBy>
  <dcterms:modified xsi:type="dcterms:W3CDTF">2019-10-18T18:39:00Z</dcterms:modified>
  <cp:revision>1</cp:revision>
  <dc:subject/>
  <dc:title> </dc:title>
</cp:coreProperties>
</file>